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3"/>
      </w:tblGrid>
      <w:tr>
        <w:trPr>
          <w:trHeight w:val="1690" w:hRule="atLeast"/>
          <w:cantSplit w:val="true"/>
        </w:trPr>
        <w:tc>
          <w:tcPr>
            <w:tcW w:w="10193" w:type="dxa"/>
            <w:tcBorders/>
          </w:tcPr>
          <w:p>
            <w:pPr>
              <w:pStyle w:val="Header"/>
              <w:jc w:val="center"/>
              <w:rPr>
                <w:spacing w:val="100"/>
                <w:sz w:val="40"/>
              </w:rPr>
            </w:pPr>
            <w:r>
              <w:rPr>
                <w:spacing w:val="100"/>
                <w:sz w:val="40"/>
              </w:rPr>
              <w:t>UNIONE COMUNI D’OGLIASTRA (OG)</w:t>
            </w:r>
          </w:p>
          <w:p>
            <w:pPr>
              <w:pStyle w:val="Header"/>
              <w:jc w:val="center"/>
              <w:rPr>
                <w:spacing w:val="26"/>
                <w:sz w:val="22"/>
              </w:rPr>
            </w:pPr>
            <w:r>
              <w:rPr>
                <w:spacing w:val="26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9220</wp:posOffset>
                      </wp:positionV>
                      <wp:extent cx="5455920" cy="6807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5920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32"/>
                                    <w:gridCol w:w="1432"/>
                                    <w:gridCol w:w="1432"/>
                                    <w:gridCol w:w="1432"/>
                                    <w:gridCol w:w="1432"/>
                                    <w:gridCol w:w="1432"/>
                                  </w:tblGrid>
                                  <w:tr>
                                    <w:trPr>
                                      <w:trHeight w:val="1072" w:hRule="atLeast"/>
                                    </w:trPr>
                                    <w:tc>
                                      <w:tcPr>
                                        <w:tcW w:w="14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42900" cy="28575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0" t="-16" r="-20" b="-1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42900" cy="2857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8"/>
                                          </w:rPr>
                                          <w:t>COMUNE DI LANUSEI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88620" cy="321945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52" t="-37" r="-52" b="-3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8620" cy="32194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8"/>
                                          </w:rPr>
                                          <w:t>COMUNE DI ELINI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86715" cy="305435"/>
                                              <wp:effectExtent l="0" t="0" r="0" b="0"/>
                                              <wp:docPr id="4" name="Immagine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magine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22" t="-15" r="-22" b="-1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6715" cy="3054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8"/>
                                          </w:rPr>
                                          <w:t>COMUNE DI ARZA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28625" cy="339725"/>
                                              <wp:effectExtent l="0" t="0" r="0" b="0"/>
                                              <wp:docPr id="5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10" t="-8" r="-10" b="-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28625" cy="3397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8"/>
                                          </w:rPr>
                                          <w:t>COMUNE DI LOCERI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8"/>
                                          </w:rPr>
                                          <w:object w:dxaOrig="2780" w:dyaOrig="2780">
                                            <v:shapetype id="_x0000_tole_rId6" coordsize="21600,21600" o:spt="ole_rId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6" type="_x0000_tole_rId6" style="position:absolute;margin-left:21.05pt;margin-top:-1pt;width:18.45pt;height:18.45pt;mso-wrap-distance-left:9.05pt;mso-wrap-distance-right:9.05pt;mso-position-horizontal-relative:text;mso-position-vertical-relative:text" filled="f" o:ole="">
                                              <v:imagedata r:id="rId7" o:title=""/>
                                              <w10:wrap type="topAndBottom"/>
                                            </v:shape>
                                            <o:OLEObject Type="Embed" ProgID="" ShapeID="ole_rId6" DrawAspect="Content" ObjectID="_523945423" r:id="rId6"/>
                                          </w:object>
                                          <w:t>COMUNE DI BARI SARDO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pacing w:val="26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26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" w:hAnsi="Arial" w:cs="Arial"/>
                                            <w:spacing w:val="26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pacing w:val="26"/>
                                            <w:sz w:val="22"/>
                                          </w:rPr>
                                          <w:drawing>
                                            <wp:inline distT="0" distB="0" distL="0" distR="0">
                                              <wp:extent cx="257810" cy="357505"/>
                                              <wp:effectExtent l="0" t="0" r="0" b="0"/>
                                              <wp:docPr id="6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32" t="-30" r="-32" b="-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57810" cy="3575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8"/>
                                          </w:rPr>
                                          <w:t>COMUNE DI ILBO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9.6pt;height:53.6pt;mso-wrap-distance-left:7.05pt;mso-wrap-distance-right:7.05pt;mso-wrap-distance-top:0pt;mso-wrap-distance-bottom:0pt;margin-top:8.6pt;mso-position-vertical-relative:text;margin-left:36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2"/>
                              <w:gridCol w:w="1432"/>
                              <w:gridCol w:w="1432"/>
                              <w:gridCol w:w="1432"/>
                              <w:gridCol w:w="1432"/>
                              <w:gridCol w:w="1432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2900" cy="28575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COMUNE DI LANUSEI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8620" cy="32194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2" t="-37" r="-52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8620" cy="321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COMUNE DI ELINI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6715" cy="305435"/>
                                        <wp:effectExtent l="0" t="0" r="0" b="0"/>
                                        <wp:docPr id="9" name="Immagin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magin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715" cy="305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COMUNE DI ARZANA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8625" cy="33972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8625" cy="339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COMUNE DI LOCERI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object w:dxaOrig="2780" w:dyaOrig="278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position:absolute;margin-left:21.05pt;margin-top:-1pt;width:18.45pt;height:18.45pt;mso-wrap-distance-left:9.05pt;mso-wrap-distance-right:9.05pt;mso-position-horizontal-relative:text;mso-position-vertical-relative:text" filled="f" o:ole="">
                                        <v:imagedata r:id="rId14" o:title=""/>
                                        <w10:wrap type="topAndBottom"/>
                                      </v:shape>
                                      <o:OLEObject Type="Embed" ProgID="" ShapeID="ole_rId13" DrawAspect="Content" ObjectID="_1765625709" r:id="rId13"/>
                                    </w:object>
                                    <w:t>COMUNE DI BARI SARDO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pacing w:val="2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6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pacing w:val="26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6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257810" cy="35750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2" t="-30" r="-32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810" cy="357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</w:rPr>
                                    <w:t>COMUNE DI ILBO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Footer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nione Comuni d’Ogliastra – Via Pompei n. 27 – 08040 – ELINI  (Provincia dell’Ogliastra) </w:t>
      </w:r>
    </w:p>
    <w:p>
      <w:pPr>
        <w:pStyle w:val="Normal"/>
        <w:jc w:val="right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AL SIG:   SINDACO </w:t>
      </w:r>
    </w:p>
    <w:p>
      <w:pPr>
        <w:pStyle w:val="Normal"/>
        <w:jc w:val="right"/>
        <w:rPr/>
      </w:pPr>
      <w:r>
        <w:rPr>
          <w:bCs/>
          <w:iCs/>
        </w:rPr>
        <w:t>DEL COMUNE DI _</w:t>
      </w:r>
      <w:r>
        <w:rPr>
          <w:b/>
          <w:i/>
        </w:rPr>
        <w:t>______________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6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 xml:space="preserve">OGGETTO: DOMANDA PER L’EROGAZIONE DI CONTRIBUTO INTEGRATIVO PER IL PAGAMENTO DEL CANONE DI LOCAZIONE ANNUALITA’ 2015, ART. 11 LEGGE NAZIONALE DEL 09.12.1998 N. 431 E </w:t>
            </w:r>
            <w:r>
              <w:rPr>
                <w:b/>
                <w:bCs/>
              </w:rPr>
              <w:t>DELIBERAZIONE GIUNTA REGIONALE N. 12/19 DEL 27/03/2015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Il/la sottoscritt__ ________________________________________________________________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Nato/a a _______________________________________________il ______________________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Residente in _______________, via ________________________________________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iCs/>
        </w:rPr>
      </w:pPr>
      <w:r>
        <w:rPr>
          <w:iCs/>
        </w:rPr>
        <w:t>Tel_______________________________ cell.__________________________________________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CHIEDE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che gli/le venga concesso il contributo integrativo per il pagamento dei canoni di locazione destinati alle famiglie in condizioni di disagio economico, come previsto dall’art. 11 della Legge n. 431 del 09.12.1998 e dalla D</w:t>
      </w:r>
      <w:r>
        <w:rPr>
          <w:bCs/>
        </w:rPr>
        <w:t>eliberazione Giunta Regionale n. 12/19 del 27/03/2015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A tal fine allega i seguenti documenti (barrare le lettere corrispondent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iCs/>
        </w:rPr>
        <w:t>Dichiarazione ISEE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iCs/>
        </w:rPr>
      </w:pPr>
      <w:r>
        <w:rPr>
          <w:iCs/>
        </w:rPr>
        <w:t>fotocopia del contratto di locazione regolarmente registr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iCs/>
        </w:rPr>
      </w:pPr>
      <w:r>
        <w:rPr>
          <w:iCs/>
        </w:rPr>
        <w:t>fotocopia di contratto di locazione di unità immobiliari di proprietà pubbl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iCs/>
        </w:rPr>
      </w:pPr>
      <w:r>
        <w:rPr>
          <w:iCs/>
        </w:rPr>
        <w:t>fotocopia del documento di identità in corso di validit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iCs/>
        </w:rPr>
      </w:pPr>
      <w:r>
        <w:rPr>
          <w:iCs/>
        </w:rPr>
        <w:t xml:space="preserve">fotocopia del codice fiscale o tessera sanitaria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iCs/>
          <w:u w:val="single"/>
        </w:rPr>
      </w:pPr>
      <w:r>
        <w:rPr>
          <w:iCs/>
        </w:rPr>
        <w:t>eventuale fotocopia del modulo di pagamento della tassa annuale all’agenzia delle entrate, che accerta l’avvenuto rinnovo della locazione per l’anno  in cor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iCs/>
        </w:rPr>
        <w:t xml:space="preserve">Eventuale certificato storico di residenza di almeno dieci anni nel territorio nazionale ovvero da almeno cinque anni nella medesima regione (solo per gli immigrati) secondo quanto stabilito </w:t>
      </w:r>
      <w:r>
        <w:rPr>
          <w:iCs/>
          <w:u w:val="single"/>
        </w:rPr>
        <w:t>dal Decreto Legge 25.06.2008, n° 112-Capo IV art.11, convertito con Legge 6 agosto 2008,n° 133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_________, lì ______________                                                                      Firma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_____________________________________________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530"/>
        </w:tabs>
        <w:ind w:left="4530" w:hanging="39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jpeg"/><Relationship Id="rId13" Type="http://schemas.openxmlformats.org/officeDocument/2006/relationships/oleObject" Target="embeddings/oleObject2.bin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11:00Z</dcterms:created>
  <dc:creator>Assistenza sociale</dc:creator>
  <dc:description/>
  <cp:keywords/>
  <dc:language>en-US</dc:language>
  <cp:lastModifiedBy>Assistenza sociale</cp:lastModifiedBy>
  <dcterms:modified xsi:type="dcterms:W3CDTF">2015-04-24T11:15:00Z</dcterms:modified>
  <cp:revision>5</cp:revision>
  <dc:subject/>
  <dc:title>AL SINDACO</dc:title>
</cp:coreProperties>
</file>